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684686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5256290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89252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2913968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